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8  Праздники -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Систематизац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</w:rPr>
              <w:t>Kонтрольн</w:t>
            </w:r>
            <w:r>
              <w:rPr>
                <w:rFonts w:cs="Arial" w:ascii="Arial" w:hAnsi="Arial"/>
                <w:b/>
                <w:lang w:val="sr-RS"/>
              </w:rPr>
              <w:t>ая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</w:rPr>
              <w:t>работ</w:t>
            </w:r>
            <w:r>
              <w:rPr>
                <w:rFonts w:cs="Arial" w:ascii="Arial" w:hAnsi="Arial"/>
                <w:b/>
                <w:spacing w:val="-2"/>
                <w:lang w:val="sr-RS"/>
              </w:rPr>
              <w:t>а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вер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7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. изражавање времена на часовнику, употреба бројева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утврђивање </w:t>
            </w:r>
            <w:r>
              <w:rPr>
                <w:rFonts w:cs="Arial" w:ascii="Arial" w:hAnsi="Arial"/>
                <w:sz w:val="24"/>
                <w:szCs w:val="24"/>
              </w:rPr>
              <w:t xml:space="preserve">и проширивање знања 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употребе номинатива и генитива једн. и мн. уз бројеве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lang w:val="sr-CS"/>
              </w:rPr>
              <w:t>.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употреба генитива редних бројева, придева и исказивање датума рођењ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-  контролна вежба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самопоуздања и вере у сопствена језичка знања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авикавање ученика да самостално доносе зак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љ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ке у вези са граматичким правилима и њиховом применом</w:t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 на тексту, писање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шу, раде тест провере зн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тампани материјал- тест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примена научених правил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дели контролни задатак, даје упутства, објашњава.</w:t>
            </w:r>
          </w:p>
          <w:p>
            <w:pPr>
              <w:pStyle w:val="Default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ченици раде контролни задатак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ример контролног задатка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1. Ответьте на вопросы :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колько времени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одел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4:20    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четыре часа и двадцать мин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:27  ________________________________________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3: 04 ________________________________________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: 45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15: 30 ________________________________________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18:01 ________________________________________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1:02 _________________________________________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. ------------------------------------------------------------------------------------------------------------------------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2.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уществительные в скобках употребите  в правил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ьном  падеже  с числами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 У нас в офисе работает  23________________________(человек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У меня    2 _________________(сестра) и 3_________________ (брат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3. У этой гостиницы  4 ___________________(звезда)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В атобусе было 12___________________ (человек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.В ресторане есть 28____________________ (стул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6. У меня уроки физики 2________________(раз) в недел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. Сколько у тебя _____________________(брат)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 Существительные и прилагательные в скобках употребите в правил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ьном  падеж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стакан  (апельсиновый сок)         _______________________________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килограмм (зелёные яблоки)        _________________________________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усок  (чёрный хлеб)   _______________________________________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таканчик (шоколадное мороженое)   __________________________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кусок (вкусный торт) -------------------------------------------------------------------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4.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звания стран и областей в скобках употребите в правил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ьном  падеж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Саша изучает экономику __________________________ (Северная Америка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У вас есть кораллы из _____________________________(Красное море)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Мы любим музыку и танцы ______________________(Латинская Америка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Мы едим икру с _______________________________(Дальний Восток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.Туристы едут из ________________________________(Великий Новгород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6. Это гости из _________________________________________(Арабские  Эмираты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.Здесь работают люди из ____________________________(Центральная Азия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узима контролне задат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5:00:00Z</dcterms:created>
  <dc:creator>Vladimir Neskovic</dc:creator>
  <dc:description/>
  <cp:keywords/>
  <dc:language>en-US</dc:language>
  <cp:lastModifiedBy>Jelena</cp:lastModifiedBy>
  <dcterms:modified xsi:type="dcterms:W3CDTF">2025-07-02T22:04:00Z</dcterms:modified>
  <cp:revision>6</cp:revision>
  <dc:subject/>
  <dc:title>Наставна тема</dc:title>
</cp:coreProperties>
</file>